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т оценивания эффективности (качества) работы руководителя государственного бюджетного учреждения дополнительного профессионального образования (повышения квалификации) специалис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горский Ресурсный центр по итогам 2020 года</w:t>
      </w:r>
    </w:p>
    <w:p>
      <w:pPr>
        <w:pStyle w:val="Normal"/>
        <w:keepNext w:val="true"/>
        <w:tabs>
          <w:tab w:val="clear" w:pos="708"/>
          <w:tab w:val="left" w:pos="-34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784"/>
        <w:gridCol w:w="2128"/>
        <w:gridCol w:w="1557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№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РИАНТНАЯ ЧА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начение по критер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Количество набранных баллов </w:t>
            </w:r>
            <w:r>
              <w:rPr>
                <w:sz w:val="20"/>
                <w:szCs w:val="20"/>
              </w:rPr>
              <w:t>(заполняется специалистом 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кси-мальное коли-чество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организационно-методической деятель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ботниками Учреждения и внедрение учреждениями системы дополнительного профессионального образования области авторских образовательных программ повышения квалификации, стажировки, переподготовки и др., утвержденных экспертным советом (Координационным советом) регионального уровня:      </w:t>
            </w:r>
          </w:p>
          <w:p>
            <w:pPr>
              <w:pStyle w:val="Normal"/>
              <w:jc w:val="both"/>
              <w:rPr/>
            </w:pPr>
            <w:r>
              <w:rPr/>
              <w:t>1 - 3 программ - 2 балла;      4 - 5 программ –4 балла;       6 программ и более – 6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ботниками Учреждения и использование образовательными организациями региона учебно-методических комплектов (УМК), отдельных элементов УМК, обеспечивающих реализацию авторских, модифицированных образовательных программ, рабочих программ учебных предметов, курсов, дисциплин (модулей) программ внеурочной деятельности, предпрофильной подготовки и т.д.:        </w:t>
            </w:r>
          </w:p>
          <w:p>
            <w:pPr>
              <w:pStyle w:val="Normal"/>
              <w:jc w:val="both"/>
              <w:rPr/>
            </w:pPr>
            <w:r>
              <w:rPr/>
              <w:t>УМК – 0,5 баллов, но не более 5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 сопровождение методических подходов и/или технологических решений, направленных на решение задач в рамках национального проекта «Образование» в образовательных организациях:    на уровне образовательной организации -3 балла;</w:t>
            </w:r>
          </w:p>
          <w:p>
            <w:pPr>
              <w:pStyle w:val="Normal"/>
              <w:jc w:val="both"/>
              <w:rPr/>
            </w:pPr>
            <w:r>
              <w:rPr/>
              <w:t>на уровне округа - 4 балла;    на уровне региона и выше - 5 баллов     (но не более 5 балло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опыта деятельности Учреждения по актуальным вопросам развития образования в ходе мероприятий регионального, федерального уровня и выше:          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- 1 балл;      на федеральном уровне и выше - 3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педагогического (научного) коллектива Учреждения достижений (наград) (индивидуальных и/или коллективных) за внедрение в практику современных образовательных технологий  по результатам конкурсных мероприятий, учрежденных федеральными органами исполнительной власти, региональными органами исполнительной власти и созданными ими организациями, Общероссийским профсоюзом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- 3 балла;     на российском уровне - 4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дивидуальных и/или коллективных грантов у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муниципальном и региональном уровне - 3 балла; </w:t>
            </w:r>
          </w:p>
          <w:p>
            <w:pPr>
              <w:pStyle w:val="Normal"/>
              <w:jc w:val="both"/>
              <w:rPr/>
            </w:pPr>
            <w:r>
              <w:rPr/>
              <w:t>на российском уровне - 4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уководителя/ педагогических работников Учреждения в качестве спикера/модератора на выставках, форумах, ярмарках, конференциях, а также в составе экспертных (рабочих и т.п.) групп:</w:t>
            </w:r>
          </w:p>
          <w:p>
            <w:pPr>
              <w:pStyle w:val="Normal"/>
              <w:jc w:val="both"/>
              <w:rPr/>
            </w:pPr>
            <w:r>
              <w:rPr/>
              <w:t>участие руководителя: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- 1 балл;    на федеральном уровне и выше - 2 балла</w:t>
            </w:r>
          </w:p>
          <w:p>
            <w:pPr>
              <w:pStyle w:val="Normal"/>
              <w:jc w:val="both"/>
              <w:rPr/>
            </w:pPr>
            <w:r>
              <w:rPr/>
              <w:t>участие педагогических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- 1 балл;   на федеральном уровне и выше - 2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 менее чем у 50% педагогических работников Учреждения (включая совместителей) первой и высшей квалификационных категорий - 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Учреждения, прошедших обучение на курсах повышения квалификации в объеме не менее 16 часов, свыше 33% от общего числа –</w:t>
            </w:r>
          </w:p>
          <w:p>
            <w:pPr>
              <w:pStyle w:val="Normal"/>
              <w:jc w:val="both"/>
              <w:rPr/>
            </w:pPr>
            <w:r>
              <w:rPr/>
              <w:t>0,25 б – за каждого работника свыше 33% от общего числа работников, но не более 2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51311072"/>
            <w:bookmarkEnd w:id="0"/>
            <w:r>
              <w:rPr/>
              <w:t>3.3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независимой оценки качества условий осуществления образовательной деятельности Учреждения выше средних значении по региону: - 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зультат РЦ – 84,2 балла.  Среднее по области – 86 бал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ТИВНАЯ ЧА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ффективность организационно-методической деятель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образовательных организаций округа с низкими образовательными результатами оценки качества образования на федеральном и/или региональном уровнях (за исключением результатов ГИА)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жение на 25% по сравнению с прошлым годом – 3 балла; </w:t>
            </w:r>
          </w:p>
          <w:p>
            <w:pPr>
              <w:pStyle w:val="Normal"/>
              <w:jc w:val="both"/>
              <w:rPr/>
            </w:pPr>
            <w:r>
              <w:rPr/>
              <w:t>снижение на 50% по сравнению с прошлым годом – 6 баллов</w:t>
            </w:r>
          </w:p>
          <w:p>
            <w:pPr>
              <w:pStyle w:val="Normal"/>
              <w:jc w:val="both"/>
              <w:rPr/>
            </w:pPr>
            <w:r>
              <w:rPr/>
              <w:t>снижение на 75% по сравнению с прошлым годом или отсутствие – 9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4 О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– 7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казатель рейтинга «Обеспечение качества массового обучения»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образовательных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жение на 25% по сравнению с прошлым годом – 3 балла; </w:t>
            </w:r>
          </w:p>
          <w:p>
            <w:pPr>
              <w:pStyle w:val="Normal"/>
              <w:jc w:val="both"/>
              <w:rPr/>
            </w:pPr>
            <w:r>
              <w:rPr/>
              <w:t>снижение на 50% по сравнению с прошлым годом – 6 балл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на 75% по сравнению с прошлым годом или отсутствие– 9 баллов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0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 – 0 О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, в рамках компетенции Ресурсного центра: без нарушений - 4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бщеобразовательных организаций округа используют модуль МСОКО по предметам, выносимым на ГИ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1 баллу за каждый предмет, но не более 10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 предметов (русский язык, математика, биология, физика, обществознание, географ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учащихся, которые продемонстрировали в ходе регионального мониторинга прирост 4 уровня степени сформированности функциональной грамотности:              от 1% до 10% - 5 баллов;          более 10% или достижение целевого ориентира - 10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разовательных организаций округа, прошедших курсы повышения квалификации, преподавателями которых являются работники Учреждения от общего числа педагогических работников, прошедших курсы повышения квалификации:       от 30% и выше - 2 балла;         от 10 до 29 % -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молодых педагогов образовательных организаций округа в конкурсах профессионального мастерства, учрежденных федеральными органами исполнительной власти, региональными органами исполнительной власти и созданными ими организациями, Общероссийским профсоюзом образования, в отношении которых осуществлялось методическое сопровождение работниками Учреждения: участие на региональном уровне и выше – 2 балла; </w:t>
            </w:r>
          </w:p>
          <w:p>
            <w:pPr>
              <w:pStyle w:val="Normal"/>
              <w:jc w:val="both"/>
              <w:rPr/>
            </w:pPr>
            <w:r>
              <w:rPr/>
              <w:t>наличие победителей и призеров на региональном уровне и выше – 3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педагогических работников округа в конкурсах профессионального мастерства, учрежденных федеральными органами исполнительной власти, региональными органами исполнительной власти и созданными ими организациями, Общероссийским профсоюзом образования в отношении которых осуществлялось методическое сопровождение работниками образовательных организаций: участие на региональном уровне и выше – 2 бал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победителей и призеров на региональном уровне и выше – 3 балл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учно-педагогических работников, имеющих ученые степени по профилю деятельности – 1 бал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ижение результатов деятельности Учреждения в статусе инновационной площадки (при наличии отчета о результатах деятельности): </w:t>
            </w:r>
          </w:p>
          <w:p>
            <w:pPr>
              <w:pStyle w:val="Normal"/>
              <w:jc w:val="both"/>
              <w:rPr/>
            </w:pPr>
            <w:r>
              <w:rPr/>
              <w:t>на региональном уровне – 3 балла              на федеральном уровне – 4 бал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енности учащихся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округа, ставших победителями и/или призерами на региональном этапе ВСОШ, по сравнению с аналогичным периодом прошлого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менее чем на 1 победителя и/или призера – 1 бал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бедителей и/или призеров на заключительном этапе ВСОШ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– 2 балл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общеобразовательных организаций округа, принявших участие в открытых онлайн-уроках, реализуемых с учетом опыта цикла открытых уроков «Проектория», направленных на раннюю профориентацию, в общей численности учащихся общеобразовательных организаций округа (по итогам календарного года) – на уровне целевого показателя округа – 1 бал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-2975</w:t>
            </w:r>
          </w:p>
          <w:p>
            <w:pPr>
              <w:pStyle w:val="Normal"/>
              <w:jc w:val="center"/>
              <w:rPr/>
            </w:pPr>
            <w:r>
              <w:rPr/>
              <w:t>Факт- 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детей округа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в том числе по итогам участия в проекте «Билет в будущее» - на уровне целевого показателя округа – 1 бал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-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-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общеобразовательных организаций, прошедших обучение и (или) принявших участие в мероприятиях детских технопарков «Кванториум», в общей численности учащихся общеобразовательных организаций округа на уровне целевого показателя округа – 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- 11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реализующих программы общего образования, дополнительного образования дл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на уровне целевого показателя округа – 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-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на уровне целевого показателя округа – 1 бал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-9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на уровне целевого показателя округа – 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-2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округа на уровне целевого показателя округа – 1 бал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-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-22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LucidaSansUnicode195pt">
    <w:name w:val="Основной текст + Lucida Sans Unicode;1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00" w:after="1260"/>
    </w:pPr>
    <w:rPr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33:00Z</dcterms:created>
  <dc:creator>IT Group</dc:creator>
  <dc:description/>
  <cp:keywords/>
  <dc:language>en-US</dc:language>
  <cp:lastModifiedBy>user</cp:lastModifiedBy>
  <cp:lastPrinted>2020-12-22T15:15:00Z</cp:lastPrinted>
  <dcterms:modified xsi:type="dcterms:W3CDTF">2021-02-18T13:14:00Z</dcterms:modified>
  <cp:revision>5</cp:revision>
  <dc:subject/>
  <dc:title> </dc:title>
</cp:coreProperties>
</file>