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/>
      </w:pPr>
      <w:r>
        <w:rPr>
          <w:szCs w:val="28"/>
        </w:rPr>
        <w:t>СОГЛАСОВАНО</w:t>
      </w:r>
    </w:p>
    <w:p>
      <w:pPr>
        <w:pStyle w:val="Normal"/>
        <w:ind w:left="9540" w:hanging="0"/>
        <w:jc w:val="center"/>
        <w:rPr>
          <w:szCs w:val="28"/>
        </w:rPr>
      </w:pPr>
      <w:r>
        <w:rPr>
          <w:szCs w:val="28"/>
        </w:rPr>
        <w:t>Председатель Управляющего совета</w:t>
      </w:r>
    </w:p>
    <w:p>
      <w:pPr>
        <w:pStyle w:val="Normal"/>
        <w:ind w:left="9540" w:hanging="0"/>
        <w:jc w:val="center"/>
        <w:rPr>
          <w:szCs w:val="28"/>
        </w:rPr>
      </w:pPr>
      <w:r>
        <w:rPr>
          <w:szCs w:val="28"/>
        </w:rPr>
        <w:t>__________________     ________________</w:t>
      </w:r>
    </w:p>
    <w:p>
      <w:pPr>
        <w:pStyle w:val="Normal"/>
        <w:ind w:left="9540" w:hanging="0"/>
        <w:jc w:val="center"/>
        <w:rPr>
          <w:sz w:val="22"/>
          <w:szCs w:val="28"/>
        </w:rPr>
      </w:pPr>
      <w:r>
        <w:rPr>
          <w:sz w:val="20"/>
          <w:szCs w:val="28"/>
        </w:rPr>
        <w:t>подпись</w:t>
        <w:tab/>
        <w:tab/>
        <w:tab/>
        <w:t xml:space="preserve"> дата</w:t>
      </w:r>
    </w:p>
    <w:p>
      <w:pPr>
        <w:pStyle w:val="Normal"/>
        <w:ind w:left="954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т оценивания эффективности (качества) работы руководителя государственного бюджетного учреж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детей, нуждающихся в психолого-педагогической и медико-социальной помощ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рский центр психолого-педагогической и медико-социальной помощи детям по итогам 2020 года</w:t>
      </w:r>
    </w:p>
    <w:p>
      <w:pPr>
        <w:pStyle w:val="Normal"/>
        <w:keepNext w:val="true"/>
        <w:tabs>
          <w:tab w:val="clear" w:pos="708"/>
          <w:tab w:val="left" w:pos="-34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701"/>
        <w:gridCol w:w="2410"/>
        <w:gridCol w:w="1843"/>
        <w:gridCol w:w="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№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РИАНТ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начение по критер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Кол-во набранных баллов </w:t>
            </w:r>
            <w:r>
              <w:rPr>
                <w:sz w:val="22"/>
                <w:szCs w:val="22"/>
              </w:rPr>
              <w:t>(заполняется специалистом 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организационно-методиче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ботниками Учреждения и внедрение учреждениями системы дополнительного профессионального образования области авторских образовательных программ повышения квалификации, стажировки, переподготовки и др., утвержденных экспертным советом (Координационным советом) регионального уровн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- 3 программ - 2 балла;     4 - 5 программ –4 балла; </w:t>
            </w:r>
          </w:p>
          <w:p>
            <w:pPr>
              <w:pStyle w:val="Normal"/>
              <w:jc w:val="both"/>
              <w:rPr/>
            </w:pPr>
            <w:r>
              <w:rPr/>
              <w:t>6 программ и более – 6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аботниками Учреждения и использование образовательными организациями региона учебно-методических комплектов (УМК), отдельных элементов УМК, обеспечивающих реализацию авторских, модифицированных образовательных программ, рабочих программ учебных предметов, курсов, дисциплин (модулей) программ внеурочной деятельности, предпрофильной подготовки и т.д.:      УМК – 0,5 баллов, но не более 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 сопровождение методических подходов и/или технологических решений, направленных на решение задач в рамках национального проекта «Образование»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/>
              <w:t>на уровне образовательной организации -3 бал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уровне округа - 4 балла;     </w:t>
            </w:r>
          </w:p>
          <w:p>
            <w:pPr>
              <w:pStyle w:val="Normal"/>
              <w:jc w:val="both"/>
              <w:rPr/>
            </w:pPr>
            <w:r>
              <w:rPr/>
              <w:t>на уровне региона и выше - 5 баллов          (но не более 5 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пыта деятельности Учреждения по актуальным вопросам развития образования в ходе мероприятий регионального, федерального уровня и выше:                    на региональном уровне - 1 балл;</w:t>
            </w:r>
          </w:p>
          <w:p>
            <w:pPr>
              <w:pStyle w:val="Normal"/>
              <w:jc w:val="both"/>
              <w:rPr/>
            </w:pPr>
            <w:r>
              <w:rPr/>
              <w:t>на федеральном уровне и выше - 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педагогического (научного) коллектива Учреждения достижений (наград) (индивидуальных и/или коллективных) за внедрение в практику современных образовательных технологий  по результатам конкурсных мероприятий, учрежденных федеральными органами исполнительной власти, региональными органами исполнительной власти и созданными ими организациями, Общероссийским профсоюзом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3 балла;       на российском уровне -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дивидуальных и/или коллективных грантов у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муниципальном и региональном уровне - 3 балла; </w:t>
            </w:r>
          </w:p>
          <w:p>
            <w:pPr>
              <w:pStyle w:val="Normal"/>
              <w:jc w:val="both"/>
              <w:rPr/>
            </w:pPr>
            <w:r>
              <w:rPr/>
              <w:t>на российском уровне -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уководителя/ педагогических работников Учреждения в качестве спикера/модератора на выставках, форумах, ярмарках, конференциях, а также в составе экспертных (рабочих и т.п.) групп:</w:t>
            </w:r>
          </w:p>
          <w:p>
            <w:pPr>
              <w:pStyle w:val="Normal"/>
              <w:jc w:val="both"/>
              <w:rPr/>
            </w:pPr>
            <w:r>
              <w:rPr/>
              <w:t>участие руководителя:               на региональном уровне - 1 балл;</w:t>
            </w:r>
          </w:p>
          <w:p>
            <w:pPr>
              <w:pStyle w:val="Normal"/>
              <w:jc w:val="both"/>
              <w:rPr/>
            </w:pPr>
            <w:r>
              <w:rPr/>
              <w:t>на федеральном уровне и выше - 2 балла</w:t>
            </w:r>
          </w:p>
          <w:p>
            <w:pPr>
              <w:pStyle w:val="Normal"/>
              <w:jc w:val="both"/>
              <w:rPr/>
            </w:pPr>
            <w:r>
              <w:rPr/>
              <w:t>участие педагогических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1 балл;     на федеральном уровне и выше -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 менее чем у 50% педагогических работников Учреждения (включая совместителей) первой и высшей квалификационных категорий - 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Учреждения, прошедших обучение на курсах повышения квалификации в объеме не менее 16 часов, свыше 33% от общего числа –</w:t>
            </w:r>
          </w:p>
          <w:p>
            <w:pPr>
              <w:pStyle w:val="Normal"/>
              <w:jc w:val="both"/>
              <w:rPr/>
            </w:pPr>
            <w:r>
              <w:rPr/>
              <w:t>0,25 б – за каждого работника свыше 33% от общего числа работников, но не более 2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езависимой оценки качества условий осуществления образовательной деятельности Учреждения выше средних значении по региону: - 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центр психолого-педагогической, медицинской и социаль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организационно-метод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положительно оценивших качество услуг психолого-педагогической, методической и консультативной помощи, коррекционной работы от общего числа обратившихся за получением услуг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уровне среднеобластного целевого показателя – 3 балла;</w:t>
            </w:r>
          </w:p>
          <w:p>
            <w:pPr>
              <w:pStyle w:val="Normal"/>
              <w:jc w:val="both"/>
              <w:rPr/>
            </w:pPr>
            <w:r>
              <w:rPr/>
              <w:t>выше уровня среднеобластного целевого показателя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психолого-педагогической и медико-социальной помощью образовательных учреждений на курируемой территории (подтвержденный наличием договоров): </w:t>
            </w:r>
          </w:p>
          <w:p>
            <w:pPr>
              <w:pStyle w:val="Normal"/>
              <w:jc w:val="both"/>
              <w:rPr/>
            </w:pPr>
            <w:r>
              <w:rPr/>
              <w:t>от 80% до 95% - 3 балла;               от 96% до 100% - 4 бал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участия учителей-дефектологов, педагогов-психологов округа в конкурсах профессионального мастерства, в отношении которых осуществлялось методическое сопровождение работниками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на всероссийском уровне и выше – 2 балл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ичие победителей и призеров на всероссийском уровне и выше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имеющих ученые степени / ученые звания, в общей численности педагогических работников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15% - 3 балла;                свыше 15 % -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Наличие на сайте образовательного учреждения интерактивного взаимодействия (форум, сетевые сообщества педагогов, онлайн-консультации, интерактивные опросы мнения родителей) между всеми участниками образовательного процесса - 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ов, получивших методическую и консультативную помощь по вопросам реализации адаптированных образовательных программ, психолого-педагогического сопровождения образовательного процесса в отчетном году:           10 – 15 % - 3 балла              более 15%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, повысивших уровень профессионального мастерства в форматах непрерывного образовани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 уровне целевого значения показателя для региона –3 балла, выше -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образовательных организаций области в конкурсных мероприятиях с грантовой поддержкой, в отношении которых осуществлялось методическое сопровождение работниками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участие на всероссийском уровне и выше -3 балла;</w:t>
            </w:r>
          </w:p>
          <w:p>
            <w:pPr>
              <w:pStyle w:val="Normal"/>
              <w:jc w:val="both"/>
              <w:rPr/>
            </w:pPr>
            <w:r>
              <w:rPr/>
              <w:t>победа или призовые места на всероссийском уровне и выше -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едагогических работников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: </w:t>
            </w:r>
          </w:p>
          <w:p>
            <w:pPr>
              <w:pStyle w:val="Normal"/>
              <w:rPr/>
            </w:pPr>
            <w:r>
              <w:rPr/>
              <w:t>на уровне значения показателя для региона – 2 балла,      выше – 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проведенных  для  родительской общественности, направленных на повышение компетентности в вопросах воспитания и психолого-педагогического сопровождения детей:</w:t>
            </w:r>
          </w:p>
          <w:p>
            <w:pPr>
              <w:pStyle w:val="Normal"/>
              <w:rPr/>
            </w:pPr>
            <w:r>
              <w:rPr/>
              <w:t>4-8 мероприятий – 3 балла;            более 8 мероприятий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является федеральной пилотной площадкой по апробации новых методических подходов и/или технологических решений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грамм повышения квалификации педагогов, реализуемых в сетевой форме и (или) с использованием дистанционных технологий, от общего числа программ:          до 30% -3 балла,              более 30%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методических продуктов, имеющих международный стандартный книжный номер и регистрацию Роскомнадзора: </w:t>
            </w:r>
          </w:p>
          <w:p>
            <w:pPr>
              <w:pStyle w:val="Normal"/>
              <w:jc w:val="both"/>
              <w:rPr/>
            </w:pPr>
            <w:r>
              <w:rPr/>
              <w:t>4 штуки- 2 балла           5 и более – 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численности педагогических работников в возрасте до 35 лет в общей численности педагогических работнико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  <w:shd w:fill="E1F3FC" w:val="clear"/>
              </w:rPr>
            </w:pPr>
            <w:r>
              <w:rPr/>
              <w:t>на уровне целевого значения показателя для региона – 3 балла, выше -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  <w:shd w:fill="E1F3FC" w:val="clear"/>
              </w:rPr>
            </w:pPr>
            <w:r>
              <w:rPr>
                <w:rFonts w:cs="Calibri"/>
                <w:color w:val="000000"/>
                <w:sz w:val="28"/>
                <w:szCs w:val="28"/>
                <w:shd w:fill="E1F3FC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Доля молодых специалистов со стажем работы до 3 лет, охваченных наставничеством (при условии назначения 100% наставникам выплат за данный вид работы из ФОТ образовательной организации):     </w:t>
            </w:r>
            <w:r>
              <w:rPr/>
              <w:t>100% -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циального партнерства с вузами, центрами оценки квалификаций, специализированными центрами, издательствами с целью создания условий для повышения качества реализации дополнительных профессиональных программ и мероприятий, направленных на профессиональное развитие педагогических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3 договора – 3 балла                 4 и более договоров –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оектов совместной деятельности с общественными организациями и НКО, в том числе общественными организациями родителей детей-инвалидов: 4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LucidaSansUnicode195pt">
    <w:name w:val="Основной текст + Lucida Sans Unicode;1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00" w:after="1260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2:00Z</dcterms:created>
  <dc:creator>IT Group</dc:creator>
  <dc:description/>
  <cp:keywords/>
  <dc:language>en-US</dc:language>
  <cp:lastModifiedBy>user</cp:lastModifiedBy>
  <cp:lastPrinted>2020-12-22T15:15:00Z</cp:lastPrinted>
  <dcterms:modified xsi:type="dcterms:W3CDTF">2021-02-18T10:49:00Z</dcterms:modified>
  <cp:revision>5</cp:revision>
  <dc:subject/>
  <dc:title> </dc:title>
</cp:coreProperties>
</file>